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LI/499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30 maja 2006 rok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aciągnięcia kredytu długoterminowego w 2006 roku z przeznaczeniem na wydatki remontowe i inwestycyjne Powiatu Tarnogórs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Na podstawie art. 12, pkt 8, lit. c ustawy z dnia 5 czerwca 1998r. o samorządzie powiatowym (tekst jednolity Dz. U. Nr 142 poz. 1592 z 2001 z późn. zm.) oraz na podstawie art. 82, ust. 1, pkt 2 ustawy                   z dnia 30 czerwca 2005r r. o finansach publicznych (Dz. U. Nr 249, poz. 2104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iągnąć kredyt długoterminowy w banku wyłonionym w trybie ustawy z dnia 29.01.2004r. Prawo zamówień publicznych (Dz. U. Nr 19, poz. 177 z późn. zm.) w wysokości 6 000 000 z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eznaczyć kredyt na wydatki remontowe i inwestycyjn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łata kredytu długoterminowego nastąpi w latach 2007-2011 zł z dochodów własnych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75" w:leader="none"/>
          <w:tab w:val="left" w:pos="2915" w:leader="none"/>
          <w:tab w:val="left" w:pos="6815" w:leader="none"/>
          <w:tab w:val="left" w:pos="7795" w:leader="none"/>
        </w:tabs>
        <w:rPr>
          <w:rFonts w:ascii="Arial" w:hAnsi="Arial" w:cs="Arial"/>
          <w:sz w:val="20"/>
          <w:szCs w:val="20"/>
        </w:rPr>
      </w:pPr>
      <w:bookmarkStart w:id="0" w:name="RANGE!A1%3AE37"/>
      <w:bookmarkEnd w:id="0"/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75" w:leader="none"/>
          <w:tab w:val="left" w:pos="2915" w:leader="none"/>
          <w:tab w:val="left" w:pos="6815" w:leader="none"/>
          <w:tab w:val="left" w:pos="7795" w:leader="none"/>
        </w:tabs>
        <w:ind w:lef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Uzasadnienie do Uchwały nr LI/499/2006 Rady Powiatu w Tarnowskich Górach z dnia 30 maja 2006 roku w sprawie zaciągnięcia kredytu długoterminowego w 2006 roku z przeznaczeniem                   na wydatki remontowe i inwestycyjne Powiatu Tarnogórski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redyt długoterminowy na zadania inwestycyjne i remontowe Powiatu Tarnogórskiego w wysokości 6.000.000 zł został zaplanowany w Uchwale Budżetowej na rok 2006. Uruchomione środki zostaną przeznaczone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dachu w sali gimnastycznej w Zespole Szkół Ogólnokształcących                                        im. St. Staszica w Tarnowskich Górach</w:t>
        <w:tab/>
        <w:t>286 697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drenażu w Zespole Szkół  Ogólnokształcących                                                               im. St. Staszica w Tarnowskich Górach</w:t>
        <w:tab/>
        <w:t>16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izacja auli w Zespole Szkół Chemiczno-Medycznych                                                                  i Ogólnokształcących w Tarnowskich Górach</w:t>
        <w:tab/>
        <w:t>514 73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ład własny do zakupów majątkowych związanych z realizacją                                           programu "Wsparcie na modernizację oferty edukacyjnej" w Zespole                                           Szkół Technicznych i Ogólnokształcących w Tarnowskich Górach</w:t>
        <w:tab/>
        <w:t>92 816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sanitariatów w V Liceum Ogólnokształcącym w Radzionkowie</w:t>
        <w:tab/>
        <w:t>126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montaż agregatu prądotwórczego dla Wielospecjalistycznego                                     Szpitala Powiatowego im. dr B. Hagera w Tarnowskich Górach</w:t>
        <w:tab/>
        <w:t>198 11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ermomodernizacja</w:t>
      </w:r>
      <w:r>
        <w:rPr>
          <w:rFonts w:cs="Arial" w:ascii="Arial" w:hAnsi="Arial"/>
          <w:sz w:val="20"/>
          <w:szCs w:val="20"/>
        </w:rPr>
        <w:t xml:space="preserve"> Wielospecjalistycznego Szpitala Powiatowy                                                      im. dr B. Hagera w Tarnowskich Górach (dokumentacja)</w:t>
        <w:tab/>
        <w:t>294 89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zakupu sprzętu medycznego  dla Wielospecjalistycznego                                  Szpitala Powiatowy im. dr B. Hagera w Tarnowskich Górach</w:t>
        <w:tab/>
        <w:t>15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sprzętu komputerowego i oprogramowania w ramach                                                      programu „Powiat on-line”</w:t>
        <w:tab/>
        <w:t>11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drogi powiatowej S 2901 - Tworóg Świniowice (wkład własny)</w:t>
        <w:tab/>
        <w:t>833 015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izacja ul. Norwida w Radzionkowie</w:t>
        <w:tab/>
        <w:t>610 913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ul. Nakielskiej w Radzionkowie</w:t>
        <w:tab/>
        <w:t>294 082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wiaduktu na ul. Nakielskiej w Tarnowskich Górach</w:t>
        <w:tab/>
        <w:t>313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ul. Bytomskiej z Piłsudskiego</w:t>
        <w:tab/>
        <w:t>12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drogi S 3210 Brynica - Przysieki</w:t>
        <w:tab/>
        <w:t>7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chodnika na ul. Powstańców Śl. w Rybnej</w:t>
        <w:tab/>
        <w:t>5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odwodnienia drogi S 3235 Krupski Młyn - Tworóg</w:t>
        <w:tab/>
        <w:t>16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chodnika na ul. Wolności w Zbrosławicach</w:t>
        <w:tab/>
        <w:t>247 291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odcinka ul. Grzybowej w Tarnowskich Górach</w:t>
        <w:tab/>
        <w:t>275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ul. Dworcowej w Miasteczku Śląskim (dokumentacja                                                      i wykonanie chodników)</w:t>
        <w:tab/>
        <w:t>8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ynuacja remontu drogi wojewódzkiej nr 789 w Kaletach</w:t>
        <w:tab/>
        <w:t>15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drogi S 3248 w Kaletach</w:t>
        <w:tab/>
        <w:t>170 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8460" w:leader="none"/>
        </w:tabs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ki na drogach powiatowych</w:t>
        <w:tab/>
        <w:t>693 456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>Kredyt będzie spłacany w latach 2007-2011 ze środków własnych powiatu.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>Bankiem właściwym do jego udzielenia będzie bank wyłoniony w drodze przetargu.</w:t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7"/>
        </w:tabs>
        <w:ind w:left="1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Starostwo TG1</dc:creator>
  <dc:description/>
  <cp:keywords/>
  <dc:language>en-US</dc:language>
  <cp:lastModifiedBy>Admin</cp:lastModifiedBy>
  <cp:lastPrinted>2006-05-31T12:21:00Z</cp:lastPrinted>
  <dcterms:modified xsi:type="dcterms:W3CDTF">2006-05-31T10:22:00Z</dcterms:modified>
  <cp:revision>2</cp:revision>
  <dc:subject/>
  <dc:title>Uchwała 221/1529/2006</dc:title>
</cp:coreProperties>
</file>